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2.56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serviço de avaliação predial para emissão de laudo técnico de avaliação de imóveis para determinação do valor do bem imóvel, para atender as necessidades da Secretaria Municipal de Gover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8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8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01T18:40:00Z</dcterms:modified>
  <cp:revision>24</cp:revision>
  <dc:subject/>
  <dc:title>Ilmo Sr</dc:title>
</cp:coreProperties>
</file>